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716373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728209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9175353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9619734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9705514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8991721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